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dávka přístrojů a materiálů pro praktickou výuk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Specifikace zakázky – minimální parametry požadovaných přístrojů a materiál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Část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da mobilních přístrojů na měření povětrnostních podmínek a fyzikálních vlastností půd – meteosenzory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</w:rPr>
        <w:t xml:space="preserve"> </w:t>
      </w:r>
      <w:r>
        <w:rPr/>
        <w:t>(Přenosná sada jednotlivých přístrojů může být umístěna na přenosném  sloupku s držáky. Data z jednotlivých senzorů budou přenášena a zaznamenávána do programovatelného dataloggeru, datalogger bude mít výstup na připojení k PC,notebook atd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>
                <w:color w:val="D6E3BC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-</w:t>
            </w:r>
            <w:r>
              <w:rPr>
                <w:b/>
              </w:rPr>
              <w:t xml:space="preserve"> Senzor vlhkosti a teploty vzduchu s měřením tlaku vodních par včetně radiačního šťítu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lišení vlhkost  min 0,1%RH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lišení teplota min. 0,1°C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lišení tlaku  min. 0,01 kPa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sah vlhkost 0-100% RH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sah teplota  -40°C až  80°C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ozsah tlaku 0-47 kPa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Typ senzor digitální kapacitní a thermistor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Výstup RS232,SDI1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Délka kabelu min. 5 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adiační štít rozměry výška min. 9cm,průměr min. 10 c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- anemometr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snost rychlost +/-5%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snost směr  7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lišení rychlost  0,45 m/s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lišení směr  1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sah rychlost  0 – 58 m/s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sah směr 0-360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motnost max. 1,5 kg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578" w:hRule="exac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cs-CZ"/>
        </w:rPr>
      </w:pPr>
      <w:r>
        <w:rPr>
          <w:rFonts w:eastAsia="Times New Roman"/>
          <w:b/>
          <w:sz w:val="28"/>
          <w:szCs w:val="28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cs-CZ"/>
        </w:rPr>
      </w:pPr>
      <w:r>
        <w:rPr>
          <w:rFonts w:eastAsia="Times New Roman"/>
          <w:b/>
          <w:sz w:val="28"/>
          <w:szCs w:val="28"/>
          <w:u w:val="single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Odstavecseseznamem"/>
              <w:ind w:left="108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Technické parametry - </w:t>
            </w:r>
            <w:r>
              <w:rPr>
                <w:b/>
                <w:sz w:val="24"/>
                <w:szCs w:val="24"/>
              </w:rPr>
              <w:t>Datalog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-19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ýstup  5-ti kanálový, 12-bit analogový, 32-bit digitální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1083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napojení dalších senzorů na měření vlhkosti listů, teploty/vlhkosti/konduktivity půdy, na měření slunečního záření.</w:t>
            </w:r>
          </w:p>
          <w:p>
            <w:pPr>
              <w:pStyle w:val="Normal"/>
              <w:spacing w:before="0" w:after="200"/>
              <w:ind w:lef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87" w:hanging="0"/>
              <w:jc w:val="both"/>
              <w:rPr/>
            </w:pPr>
            <w:r>
              <w:rPr/>
              <w:t>Paměť  36 000 záznamů</w:t>
            </w:r>
          </w:p>
          <w:p>
            <w:pPr>
              <w:pStyle w:val="Normal"/>
              <w:spacing w:before="0" w:after="200"/>
              <w:ind w:lef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87" w:hanging="0"/>
              <w:rPr/>
            </w:pPr>
            <w:r>
              <w:rPr/>
              <w:t>Operační teplota – 40 + 60°C, 100% R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í  IP55, nárazuvzdorný, ochrana proti UV zá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87" w:hanging="0"/>
              <w:rPr/>
            </w:pPr>
            <w:r>
              <w:rPr/>
              <w:t>Rozměry max. 13 x 21 x 6 c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Napájení AA bater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769" w:hRule="exac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eastAsia="cs-CZ"/>
        </w:rPr>
      </w:pPr>
      <w:r>
        <w:rPr>
          <w:rFonts w:eastAsia="Times New Roman"/>
          <w:b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eastAsia="cs-CZ"/>
        </w:rPr>
      </w:pPr>
      <w:r>
        <w:rPr>
          <w:rFonts w:eastAsia="Times New Roman"/>
          <w:b/>
          <w:u w:val="single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Celková nabídková cena – </w:t>
            </w:r>
            <w:r>
              <w:rPr>
                <w:b/>
              </w:rPr>
              <w:t>Sada mobilních přístrojů na měření povětrnostních podmínek a fyzikálních vlastností půd – meteosenzory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Část 2.</w:t>
      </w:r>
    </w:p>
    <w:p>
      <w:pPr>
        <w:pStyle w:val="Normal"/>
        <w:rPr/>
      </w:pPr>
      <w:r>
        <w:rPr>
          <w:b/>
          <w:u w:val="single"/>
        </w:rPr>
        <w:t>Podčást a) Sada pro odběr půdních vzorků</w:t>
      </w:r>
    </w:p>
    <w:p>
      <w:pPr>
        <w:pStyle w:val="Odstavecseseznamem"/>
        <w:ind w:left="0" w:hanging="0"/>
        <w:rPr/>
      </w:pPr>
      <w:r>
        <w:rPr/>
        <w:t>Vrtáky musejí být vyrobeny z netoxické oceli s vysokou pevností v tahu. Jednotlivé součásti musejí být navzájem kompatibilní a  s bajonetovým spojením. Součástí dodávky je i příslušenství, zejména pak speciální špachtle s řeznou hranou na očistění nástroje a vyjmutí vzorku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  <w:lang w:eastAsia="cs-CZ"/>
        </w:rPr>
      </w:pPr>
      <w:r>
        <w:rPr>
          <w:rFonts w:eastAsia="Times New Roman"/>
          <w:i/>
          <w:sz w:val="24"/>
          <w:szCs w:val="24"/>
          <w:u w:val="single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Technické parametry - </w:t>
            </w:r>
            <w:r>
              <w:rPr/>
              <w:t>Sondy pro odběr půdních vzorků ruční vrtáky a žlábkový vrták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Typ vrtáků Edel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Vrták pro hlínu pr. 7 cm 1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Vrták pro kamenité půdy pr. 7 cm 1ks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Vrták pro písčité půdy pr. 7 cm 1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Vrták pro písčité půdy pr. 7 cm 1ks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Prodlužovací tyče 2 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Vrták pro odběr půdního profilu pr. 3cm.délka 100cm 1 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Rukojeť  délka 60 cm,2 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Špachtle 2 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1" w:hRule="exac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/>
              <w:t>Přepravní brašna 2 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Sada pro odběr půdních vzorků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  <w:lang w:eastAsia="cs-CZ"/>
        </w:rPr>
      </w:pPr>
      <w:r>
        <w:rPr>
          <w:rFonts w:eastAsia="Times New Roman"/>
          <w:i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  <w:lang w:eastAsia="cs-CZ"/>
        </w:rPr>
      </w:pPr>
      <w:r>
        <w:rPr>
          <w:rFonts w:eastAsia="Times New Roman"/>
          <w:i/>
          <w:sz w:val="24"/>
          <w:szCs w:val="24"/>
          <w:u w:val="single"/>
          <w:lang w:eastAsia="cs-CZ"/>
        </w:rPr>
      </w:r>
    </w:p>
    <w:p>
      <w:pPr>
        <w:pStyle w:val="Odstavecseseznamem"/>
        <w:ind w:left="0" w:hanging="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u w:val="single"/>
          <w:lang w:eastAsia="cs-CZ"/>
        </w:rPr>
        <w:t xml:space="preserve">Podčást b)Sada pomůcek pro stanovení obsahu látek a živin v půdě </w:t>
      </w:r>
      <w:r>
        <w:rPr>
          <w:rFonts w:eastAsia="Times New Roman"/>
          <w:b/>
          <w:bCs/>
          <w:sz w:val="24"/>
          <w:szCs w:val="24"/>
          <w:lang w:eastAsia="cs-CZ"/>
        </w:rPr>
        <w:t>-</w:t>
      </w:r>
    </w:p>
    <w:p>
      <w:pPr>
        <w:pStyle w:val="Odstavecseseznamem"/>
        <w:ind w:left="0" w:hanging="0"/>
        <w:rPr/>
      </w:pPr>
      <w:r>
        <w:rPr/>
        <w:t>Dodávku budou tvořit samostatné  kapesní měřící přístroje s napájením na baterie</w:t>
      </w:r>
    </w:p>
    <w:p>
      <w:pPr>
        <w:pStyle w:val="Odstavecseseznamem"/>
        <w:ind w:left="0" w:hanging="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Odstavecseseznamem"/>
        <w:ind w:left="0" w:hanging="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Odstavecseseznamem"/>
        <w:ind w:left="0" w:hanging="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sz w:val="24"/>
          <w:szCs w:val="24"/>
          <w:u w:val="single"/>
          <w:lang w:eastAsia="cs-CZ"/>
        </w:rPr>
      </w:pPr>
      <w:r>
        <w:rPr>
          <w:rFonts w:eastAsia="Times New Roman"/>
          <w:b/>
          <w:bCs/>
          <w:i/>
          <w:sz w:val="24"/>
          <w:szCs w:val="24"/>
          <w:u w:val="single"/>
          <w:lang w:eastAsia="cs-CZ"/>
        </w:rPr>
      </w:r>
    </w:p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3544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Odstavecseseznamem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- pH metry 2ks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4265" w:hRule="exac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2599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0"/>
                                    <w:gridCol w:w="292"/>
                                    <w:gridCol w:w="839"/>
                                    <w:gridCol w:w="1129"/>
                                    <w:gridCol w:w="1423"/>
                                    <w:gridCol w:w="839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22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plota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ozsah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0"/>
                                            <w:szCs w:val="20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- 99,9°C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ozlišení mi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,1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přesnostmi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± 0,3 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H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ozsah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- 14 jednote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ozlišení min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,0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přesnost min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± 0,0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rovozní teplot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- 50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kryt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IP 6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hmotnost (bez baterií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5g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napáj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4 x alkalické LR4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životnost bateri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cca. 35 hodi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H teplotní kompen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auto 0 až 99,9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teplota pro pH kalibrac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až 60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aměť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 sad (pH, teplota, datum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a ča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204.7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292"/>
                              <w:gridCol w:w="839"/>
                              <w:gridCol w:w="1129"/>
                              <w:gridCol w:w="1423"/>
                              <w:gridCol w:w="839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plot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zsah: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- 99,9°C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zlišení min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,1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řesnostmi.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± 0,3 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H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zsah: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- 14 jednotek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zlišení min: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řesnost min: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± 0,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rovozní teplota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- 50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ryt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P 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hmotnost (bez baterií)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5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apájen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 x alkalické LR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životnost bateri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ca. 35 hod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H teplotní kompenzace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uto 0 až 99,9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teplota pro pH kalibraci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až 60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aměť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 sad (pH, teplota, datu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 čas) 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3544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 ORP metr 2ks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4265" w:hRule="exac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6652260" cy="61080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2260" cy="6108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  <w:gridCol w:w="284"/>
                                    <w:gridCol w:w="292"/>
                                    <w:gridCol w:w="839"/>
                                    <w:gridCol w:w="845"/>
                                    <w:gridCol w:w="284"/>
                                    <w:gridCol w:w="1423"/>
                                    <w:gridCol w:w="839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teplot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96" w:leader="none"/>
                                          </w:tabs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9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70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624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8pt;height:480.9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284"/>
                              <w:gridCol w:w="292"/>
                              <w:gridCol w:w="839"/>
                              <w:gridCol w:w="845"/>
                              <w:gridCol w:w="284"/>
                              <w:gridCol w:w="1423"/>
                              <w:gridCol w:w="839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eplot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6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9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70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2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page">
                        <wp:posOffset>1179830</wp:posOffset>
                      </wp:positionH>
                      <wp:positionV relativeFrom="paragraph">
                        <wp:posOffset>85725</wp:posOffset>
                      </wp:positionV>
                      <wp:extent cx="4422140" cy="22180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140" cy="221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  <w:gridCol w:w="1072"/>
                                    <w:gridCol w:w="737"/>
                                    <w:gridCol w:w="142"/>
                                    <w:gridCol w:w="281"/>
                                    <w:gridCol w:w="1250"/>
                                    <w:gridCol w:w="1072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436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rozsah:                                          0   - 99,9°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Rozlišení min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0,1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řesnost min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Bezmezer"/>
                                          <w:rPr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lang w:eastAsia="cs-CZ"/>
                                          </w:rPr>
                                          <w:t xml:space="preserve">± 0,3 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421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H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rozsah:                                   -1 200 až 1 200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rozlišení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1 mV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řesnost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1 mV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rovozní teplot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0 - 50°C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kryt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IP 6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hmotnost (bez baterií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105g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napáj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4 x alkalické LR4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4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životnost bateri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cca. 40 hodi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aměť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50 sad (ORP, teplota, datum a ča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pt;height:174.65pt;mso-wrap-distance-left:7.05pt;mso-wrap-distance-right:7.05pt;mso-wrap-distance-top:0pt;mso-wrap-distance-bottom:0pt;margin-top:6.75pt;mso-position-vertical-relative:text;margin-left:9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072"/>
                              <w:gridCol w:w="737"/>
                              <w:gridCol w:w="142"/>
                              <w:gridCol w:w="281"/>
                              <w:gridCol w:w="1250"/>
                              <w:gridCol w:w="1072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3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rozsah:                                          0   - 99,9°C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Rozlišení min: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0,1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řesnost min: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Bezmez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 xml:space="preserve">± 0,3 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H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rozsah:                                   -1 200 až 1 200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rozlišení: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1 m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řesnost: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1 m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rovozní teplota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0 - 50°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krytí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IP 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hmotnost (bez baterií)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105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napájení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4 x alkalické LR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životnost baterií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cca. 40 hod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aměť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50 sad (ORP, teplota, datum a čas)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3544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-konduktometr 2ks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299585" cy="2921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958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0"/>
                                    <w:gridCol w:w="451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226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enzor termistor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ozsah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0 μS do 19.90 mS,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55pt;height:23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451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2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nzor termistor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zsah: </w:t>
                                  </w:r>
                                </w:p>
                              </w:tc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0 μS do 19.90 mS,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8769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876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rozlišení min: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94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946"/>
                                        </w:tblGrid>
                                        <w:tr>
                                          <w:trPr>
                                            <w:trHeight w:val="391" w:hRule="atLeast"/>
                                          </w:trPr>
                                          <w:tc>
                                            <w:tcPr>
                                              <w:tcW w:w="69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  <w:t xml:space="preserve">0 do 1990 μS/cm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  <w:t xml:space="preserve">5 μS/cm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  <w:t xml:space="preserve">2.00 do 19.90 mS/cm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  <w:t xml:space="preserve">0.05 mS/cm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69.0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rozlišení min: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69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6"/>
                                  </w:tblGrid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69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0 do 1990 μS/c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5 μS/c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2.00 do 19.90 mS/c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0.05 mS/cm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3543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řesnost min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67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678"/>
                                        </w:tblGrid>
                                        <w:tr>
                                          <w:trPr>
                                            <w:trHeight w:val="82" w:hRule="atLeast"/>
                                          </w:trPr>
                                          <w:tc>
                                            <w:tcPr>
                                              <w:tcW w:w="467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eastAsia="cs-CZ"/>
                                                </w:rPr>
                                                <w:t>±1 % FS</w:t>
                                              </w:r>
                                              <w:r>
                                                <w:rPr>
                                                  <w:rFonts w:cs="Tahoma" w:ascii="Tahoma" w:hAnsi="Tahoma"/>
                                                  <w:color w:val="000000"/>
                                                  <w:sz w:val="17"/>
                                                  <w:szCs w:val="17"/>
                                                  <w:lang w:eastAsia="cs-CZ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27.9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řesnost min: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467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82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±1 % FS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7"/>
                                            <w:szCs w:val="17"/>
                                            <w:lang w:eastAsia="cs-CZ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rovozní teplot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0 - 50°C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rovozní teplota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0 - 50°C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kryt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P 67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ryt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IP 67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3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hmotnost (bez baterií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105g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hmotnost (bez baterií)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105g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napáj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4 x alkalické LR44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apájen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4 x alkalické LR44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5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životnost bateri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cca. 200 hodi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životnost baterií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cca. 200 hodi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2921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teplota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rozsah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auto 0 až 99,9°C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23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teplot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rozsah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auto 0 až 99,9°C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2921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ozlišení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řesno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5°C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± 0,5°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23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rozlišení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řesnost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5°C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± 0,5°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page">
                        <wp:posOffset>1284605</wp:posOffset>
                      </wp:positionH>
                      <wp:positionV relativeFrom="paragraph">
                        <wp:posOffset>62230</wp:posOffset>
                      </wp:positionV>
                      <wp:extent cx="4306570" cy="14605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657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1"/>
                                    <w:gridCol w:w="3391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aměť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50 sad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1pt;height:11.5pt;mso-wrap-distance-left:7.05pt;mso-wrap-distance-right:7.05pt;mso-wrap-distance-top:0pt;mso-wrap-distance-bottom:0pt;margin-top:4.9pt;mso-position-vertical-relative:text;margin-left:10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1"/>
                              <w:gridCol w:w="339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paměť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50 sad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Celková nabídková cena – </w:t>
            </w:r>
            <w:r>
              <w:rPr>
                <w:b/>
              </w:rPr>
              <w:t xml:space="preserve"> Sada pomůcek pro stanovení obsahu látek a živin v půdě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Část 3.</w:t>
      </w:r>
    </w:p>
    <w:p>
      <w:pPr>
        <w:pStyle w:val="Normal"/>
        <w:rPr>
          <w:u w:val="single"/>
        </w:rPr>
      </w:pPr>
      <w:r>
        <w:rPr>
          <w:u w:val="single"/>
        </w:rPr>
        <w:t>Podčást a) Sada pomůcek pro měření výšek rostlin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</w:t>
            </w:r>
            <w:r>
              <w:rPr/>
              <w:t xml:space="preserve"> </w:t>
            </w:r>
            <w:r>
              <w:rPr>
                <w:b/>
              </w:rPr>
              <w:t>Sada pomůcek pro měření výšek rostlin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Sada </w:t>
            </w:r>
            <w:r>
              <w:rPr>
                <w:b/>
              </w:rPr>
              <w:t>přesných (hliníkových) průměrek</w:t>
            </w:r>
            <w:r>
              <w:rPr/>
              <w:t xml:space="preserve"> různých velikostí s milimetrovým dělením: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0mm-500mm-650mm-800mm-950m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Obvodová pásma</w:t>
            </w:r>
          </w:p>
          <w:p>
            <w:pPr>
              <w:pStyle w:val="Bntext"/>
              <w:ind w:hanging="0"/>
              <w:rPr/>
            </w:pPr>
            <w:r>
              <w:rPr/>
              <w:t>různého rozsahu měření: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m, 3m, 2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eleskopická lať 5m, </w:t>
            </w:r>
          </w:p>
          <w:p>
            <w:pPr>
              <w:pStyle w:val="Bntext"/>
              <w:ind w:hanging="0"/>
              <w:rPr/>
            </w:pPr>
            <w:r>
              <w:rPr/>
              <w:t>přesné odečítání výšky v odečítání okénku na samonavíjecím mechanismu</w:t>
            </w:r>
          </w:p>
          <w:p>
            <w:pPr>
              <w:pStyle w:val="Bntext"/>
              <w:ind w:hanging="0"/>
              <w:rPr/>
            </w:pPr>
            <w:r>
              <w:rPr/>
              <w:t>odolnost proto vlhku a prachu</w:t>
            </w:r>
          </w:p>
          <w:p>
            <w:pPr>
              <w:pStyle w:val="Bntext"/>
              <w:ind w:hanging="0"/>
              <w:rPr/>
            </w:pPr>
            <w:r>
              <w:rPr/>
              <w:t>lehká hliníková konstrukce</w:t>
            </w:r>
          </w:p>
          <w:p>
            <w:pPr>
              <w:pStyle w:val="Bntext"/>
              <w:ind w:hanging="0"/>
              <w:rPr/>
            </w:pPr>
            <w:r>
              <w:rPr/>
              <w:t xml:space="preserve">libely pro přesné stanovení vertikální a horizontální polohy </w:t>
            </w:r>
          </w:p>
          <w:p>
            <w:pPr>
              <w:pStyle w:val="Bntext"/>
              <w:ind w:hanging="0"/>
              <w:rPr/>
            </w:pPr>
            <w:r>
              <w:rPr/>
              <w:t>vodící části z kvalitního plast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Relaskopický klínek 10 ks – rozpětí přesnosti relaskopického klínku nesmí přesáhnout  0,980-1,02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Sada pomůcek pro měření výšek rostlin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odčást b)</w:t>
      </w:r>
      <w:r>
        <w:rPr/>
        <w:t>Sada pomůcek pro zjišťování objemu stojících i vytěžených stromů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</w:t>
            </w:r>
            <w:r>
              <w:rPr/>
              <w:t xml:space="preserve"> </w:t>
            </w:r>
            <w:r>
              <w:rPr>
                <w:b/>
              </w:rPr>
              <w:t>Sada pomůcek pro zjišťování objemu stojících i vytěžených stromů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Ruční laserový dálkoměr s výškoměrem: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Rozsah měření: minimálně 10-300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snost/rozlišení dálkoměru: +- 0.5m (max. 1m v celém rozsahu měření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Optický záměrný systém s dalekohledem (zvětšení minimálně 6x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Interní sklonoměr s automatickým přepočtem na horizontální vzdálenost a výšku objektů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Možnost měření v režimu „3P“ (kalkulace výšky s přepočtené horizontální vzdálenosti a příslušných vertikálních úhlů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snost sklonoměru min +- 0,5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hledné odečítání výsledků na LCD displeji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Volitelná záměrná priorita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Dioptrická korekce okuláru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Voděodolné a prachotěsné provedení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b/>
                <w:u w:val="single"/>
              </w:rPr>
              <w:t>Ultrazvukový dálkoměr</w:t>
            </w:r>
            <w:r>
              <w:rPr/>
              <w:t xml:space="preserve"> pro přesné měření odstupové vzdálenosti od měřeného stromu a vytyčování zkusných ploch pomocí aktivní ultrazvukové odrazky: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Možnost rozptylu signálu aktivní odrazky v rozsahu 360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Dosah signálu min. 30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snost max. +-2%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Možnost zařazení/propojení dálkoměru s některými dalšími přístroji měřicí soupravy pro měření tlouštěk nebo výšek vítáno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b/>
                <w:bCs/>
              </w:rPr>
              <w:t xml:space="preserve">Typ a značka: </w:t>
            </w:r>
            <w:r>
              <w:rPr>
                <w:bCs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b/>
              </w:rPr>
              <w:t xml:space="preserve">Ruční GPS přístroj/data dogger </w:t>
            </w:r>
            <w:r>
              <w:rPr/>
              <w:t>pro zjišťování aktuálních zeměpisných souřadnic a navigaci. Vysoká citlivost i v lesním porostu: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Možnost přenosu signálu do dalších zařízení, práce v tzv. „slave“ modu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Bluetooth standard NMEA 2.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Možnost přenosu pořízených dat do PC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Nabídková cena – </w:t>
            </w:r>
            <w:r>
              <w:rPr>
                <w:b/>
              </w:rPr>
              <w:t>Sada pomůcek pro zjišťování objemu stojících i vytěžených stromů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odčást c) </w:t>
      </w:r>
      <w:r>
        <w:rPr/>
        <w:t>Sada pomůcek pro zaměřování polohy stromů a lesních ploch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</w:t>
            </w:r>
            <w:r>
              <w:rPr/>
              <w:t xml:space="preserve"> </w:t>
            </w:r>
            <w:r>
              <w:rPr>
                <w:b/>
              </w:rPr>
              <w:t>Sada pomůcek pro zaměřování polohy stromů a lesních ploch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Přesný </w:t>
            </w:r>
            <w:r>
              <w:rPr>
                <w:b/>
              </w:rPr>
              <w:t>optický nivelační přístroj</w:t>
            </w:r>
            <w:r>
              <w:rPr/>
              <w:t xml:space="preserve"> včetně stativu a ochranného pouzdra, nivelační lať. 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Parametry nivelačního přístroje: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Dalekohled: zvětšení minimálně 30x, plnění dusíke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Střední kilometrová chyba: 1.2m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Horizontální kruh 360°/400g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Kompenzátor: rozsah min +-10´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Minimální vzdálenost zaostření: 1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Voděodolné provedení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Ruční laserový dálkoměr: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Rozsah měření: minimálně 10-300m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snost/rozlišení dálkoměru: +- 0.5m (max. 1m v celém rozsahu měření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Optický záměrný systém s dalekohledem (zvětšení minimálně 6x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Interní sklonoměr s automatickým přepočtem na horizontální vzdálenost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snost sklonoměru min +- 0,5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Přehledné odečítání výsledků na LCD displeji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Volitelná záměrná priorita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Dioptrická korekce okuláru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Voděodolné a prachotěsné provedení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b/>
                <w:bCs/>
              </w:rPr>
              <w:t xml:space="preserve">Typ a značka: </w:t>
            </w:r>
            <w:r>
              <w:rPr>
                <w:bCs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300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b/>
              </w:rPr>
              <w:t>Elektronická ruční buzolka</w:t>
            </w:r>
            <w:r>
              <w:rPr/>
              <w:t xml:space="preserve"> pro rychlé a přesné odečítání azimutu v terénu.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Rozlišení/přesnost: 1°/3°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 xml:space="preserve">Možnost kalibrace uživatelem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Nabídková cena – </w:t>
            </w:r>
            <w:r>
              <w:rPr>
                <w:b/>
              </w:rPr>
              <w:t>Sada pomůcek pro zaměřování polohy stromů a lesních ploch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Část 4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  <w:lang w:eastAsia="cs-CZ"/>
        </w:rPr>
        <w:t>podčást a)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ada pomůcek pro ochranu lesa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252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 podčást a)</w:t>
            </w:r>
            <w:r>
              <w:rPr/>
              <w:t xml:space="preserve"> </w:t>
            </w:r>
            <w:r>
              <w:rPr>
                <w:b/>
              </w:rPr>
              <w:t>Sada pomůcek pro ochranu lesa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u w:val="single"/>
              </w:rPr>
            </w:pPr>
            <w:r>
              <w:rPr>
                <w:u w:val="single"/>
              </w:rPr>
              <w:t>Lapač bariérový – 2 k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eromonový štěrbinový ( deskový ) lapač na monitorování a odchyt podkorního a dřevokazného hmyzu. Absolutně odolný vůči nepříznivým klimatickým vlivům. Lapač se bude skládat  ze základního korpusu se štěrbinami, výsuvné misky se sítky pro odtok vody a trychtýřku.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u w:val="single"/>
              </w:rPr>
            </w:pPr>
            <w:r>
              <w:rPr>
                <w:u w:val="single"/>
              </w:rPr>
              <w:t>Stojan k lapači – 2 ks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Stojan pro zavěšení bariérového lapače -ocelový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Sada feromonových odparníků:</w:t>
            </w:r>
          </w:p>
          <w:tbl>
            <w:tblPr>
              <w:tblW w:w="6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0"/>
            </w:tblGrid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agregační feromon k lákání kůrovce  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polopropustné membráně účinnou látkou proti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smrkov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leskl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seversk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dřevokazu čárkovanému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kombinovaný</w:t>
                  </w:r>
                </w:p>
              </w:tc>
            </w:tr>
          </w:tbl>
          <w:p>
            <w:pPr>
              <w:pStyle w:val="Bntext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u w:val="single"/>
              </w:rPr>
              <w:t>Hyposekerka</w:t>
            </w:r>
            <w:r>
              <w:rPr/>
              <w:t xml:space="preserve"> –aplikační zařízení pro efektivní redukc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podčást a)</w:t>
            </w:r>
            <w:r>
              <w:rPr>
                <w:b/>
              </w:rPr>
              <w:t>Sada pomůcek pro ochranu lesa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Podčást b)</w:t>
      </w:r>
      <w:r>
        <w:rPr/>
        <w:t xml:space="preserve"> </w:t>
      </w:r>
      <w:r>
        <w:rPr>
          <w:b/>
        </w:rPr>
        <w:t>Sada chemických prostředků  pro ochranu lesa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252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 podčást b)</w:t>
            </w:r>
            <w:r>
              <w:rPr/>
              <w:t xml:space="preserve"> </w:t>
            </w:r>
            <w:r>
              <w:rPr>
                <w:b/>
              </w:rPr>
              <w:t>Sada chemických prostředků  pro ochranu lesa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selektivní kontaktní systemický vodou ředitelný herbicid určený pro hubení nežádoucí buřeně a plevelů.Účinná látka –gylphosate-IPA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ožství:20l -2x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Kontaktní požerový jed, emulze typu olej ve vodě</w:t>
            </w:r>
          </w:p>
          <w:p>
            <w:pPr>
              <w:pStyle w:val="Bntext"/>
              <w:ind w:hanging="0"/>
              <w:rPr/>
            </w:pPr>
            <w:r>
              <w:rPr/>
              <w:t>Účinná látka –zeta-cypermethrin.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Množství:5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Účinný světlostabilní insekticid určený proti žravému a savému hmyzu, dotykový a požerový jed.</w:t>
            </w:r>
          </w:p>
          <w:p>
            <w:pPr>
              <w:pStyle w:val="Bntext"/>
              <w:ind w:hanging="0"/>
              <w:rPr/>
            </w:pPr>
            <w:r>
              <w:rPr/>
              <w:t>Účinná látka:alfa-cypermethrin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Množství:5 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napToGrid w:val="false"/>
              <w:spacing w:before="60" w:after="6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podčást b)</w:t>
            </w:r>
            <w:r>
              <w:rPr>
                <w:b/>
              </w:rPr>
              <w:t xml:space="preserve">Sada chemických prostředků pro ochranu lesa 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spacing w:lineRule="auto" w:line="240" w:before="60" w:after="60"/>
      <w:ind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02:00Z</dcterms:created>
  <dc:creator>herber</dc:creator>
  <dc:description/>
  <cp:keywords/>
  <dc:language>en-US</dc:language>
  <cp:lastModifiedBy>STANICE</cp:lastModifiedBy>
  <cp:lastPrinted>2013-10-24T08:41:00Z</cp:lastPrinted>
  <dcterms:modified xsi:type="dcterms:W3CDTF">2013-10-25T07:16:00Z</dcterms:modified>
  <cp:revision>8</cp:revision>
  <dc:subject/>
  <dc:title/>
</cp:coreProperties>
</file>