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rycí list nabídky </w:t>
      </w:r>
      <w:r>
        <w:rPr>
          <w:b/>
          <w:i/>
          <w:sz w:val="32"/>
          <w:szCs w:val="32"/>
        </w:rPr>
        <w:t>(příloha č.1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Název zakázky: </w:t>
            </w:r>
            <w:r>
              <w:rPr/>
              <w:t>Dodávka přístrojů a materiálů pro praktickou výuku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ŠL a SLŠ B. Schwarzenberga Písek, Lesnická 55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nická 55, 397 01 Písek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9861</w:t>
            </w:r>
          </w:p>
        </w:tc>
      </w:tr>
      <w:tr>
        <w:trPr>
          <w:trHeight w:val="45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Holický</w:t>
            </w:r>
          </w:p>
        </w:tc>
      </w:tr>
      <w:tr>
        <w:trPr>
          <w:trHeight w:val="45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Holický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Příloha č. 1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estné prohlášení o splnění základních kvalifikačních předpokladů </w:t>
              <w:br/>
              <w:t>(Příloha č.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2 (Příloha č. 3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kace zakázky + nabídka parametrů a ceny (příloha č.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kupní smlouvy/smlouvy o dílo (Příloha č.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454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část 4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5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991" w:gutter="0" w:header="708" w:top="20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30:00Z</dcterms:created>
  <dc:creator>klimovae</dc:creator>
  <dc:description/>
  <cp:keywords/>
  <dc:language>en-US</dc:language>
  <cp:lastModifiedBy>STANICE</cp:lastModifiedBy>
  <cp:lastPrinted>2013-10-24T08:40:00Z</cp:lastPrinted>
  <dcterms:modified xsi:type="dcterms:W3CDTF">2013-11-15T07:57:00Z</dcterms:modified>
  <cp:revision>7</cp:revision>
  <dc:subject/>
  <dc:title>                          </dc:title>
</cp:coreProperties>
</file>